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ZAŘÍZENÍ PRO VYTÁPĚNÍ STAVE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bCs/>
        </w:rPr>
        <w:tab/>
        <w:t xml:space="preserve">     </w:t>
      </w:r>
      <w:r>
        <w:rPr>
          <w:b/>
          <w:bCs/>
          <w:sz w:val="28"/>
        </w:rPr>
        <w:t xml:space="preserve">Předmětem projektu je rekonstrukce stávajícího vytápění </w:t>
      </w:r>
      <w:r>
        <w:rPr>
          <w:b/>
          <w:sz w:val="28"/>
          <w:szCs w:val="28"/>
        </w:rPr>
        <w:t>pro modernizaci 3.NP a 4.NP křídla A -  DOMOV U FONTÁNY, PŘELOU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nvestor :  město Přelouč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Ú :  Pardub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ojekt řeší rekonstrukci stávajících rozvodů ústředního vytápění v 3.NP a 4.NP .  Podkladem pro zpracování projektu byl stavební výkres domu 1:50, součinitele prostupu tepla jednotlivých stavebních prvk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1. Způsob napojení na vlastní zdroj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jekt je napojen na stávající plynovou kotelnu o celkovém výkonu 680 kW osazenou v budově A v I.PP. V objektu je rozvod ústředního vytápění zhotoven z oceli. Potrubí v I.PP je vedeno pod stropem, stoupací potrubí do jednotlivých pater je vedeno po zdi. Kotelna je napojena ohřev TUV, vzduchotechniky a rozvod ústředního vytápě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ÚT je regulován centrálně v závislosti na venkovní teplotě. Otopná soustava je rozdělena pomocí rozdělovač e a sběrač na čtyři vět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A – východní kříd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B – západní kříd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C – severní, střední ob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tápění příslušenstv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ávající otopná tělesa jsou litinová článková typ SLAVIA a KALOR. Výrobce článků je ŽDB a.s. Bohumín, Závod topenářské techniky VIADRUS. Ojediněle jsou použita desková tělesa RADIK a trubková tělesa KORALUX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jsou provedeny převážně systémem Tichelmann s odbočkami ke stoupačká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řívodu topného tělesa (topná větev) je osazen termostatický ventil, na zpátečce šroubením. V nejvyšším patře jsou tělesa opatřena odvzdušně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každém stoupacím potrubí v I.PP je instalována uzavírací armatura a vypouštěcí kohou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2. Systém regulačního zařízení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Regulace vytápění využívá regulačního systému plynové kotelny – ekvitermní regulace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topných tělesech jsou instalovány termostatické vetil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 xml:space="preserve">3. Zdůvodnění systému vytápění 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Návrh rekonstrukce stávajícího rozvodu ústředního vytápění, vychází z požadavku investora – MODERNIZACE 3.NP a 4.NP křídla A.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 xml:space="preserve">Stávající systém ústředního vytápění bude zachován. Všechny stávající otopná tělesa budou demontována, z repasována a natřena, stávající rozvody budou natřeny. Stoupací potrubí bude izolováno. Ve stávajících koupelnách budou žebříková tělesa demontována a nahrazena novými deskovými tělesa, dále bude provedena úprava přípojného potrubí nových radiátorů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40"/>
          <w:u w:val="single"/>
        </w:rPr>
        <w:t>4. Stavebně technické řešení:</w:t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120" w:after="0"/>
        <w:ind w:left="567" w:hanging="56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Účel stavby</w:t>
      </w:r>
    </w:p>
    <w:p>
      <w:pPr>
        <w:pStyle w:val="TextBodyIndent"/>
        <w:ind w:left="0" w:firstLine="426"/>
        <w:rPr>
          <w:sz w:val="24"/>
          <w:szCs w:val="24"/>
        </w:rPr>
      </w:pPr>
      <w:r>
        <w:rPr>
          <w:sz w:val="24"/>
          <w:szCs w:val="24"/>
        </w:rPr>
        <w:t>Pro rekonstrukci stávajících rozvodů ústředního vytápění rozhodl investor zachování stávajících otopných těles</w:t>
      </w:r>
    </w:p>
    <w:p>
      <w:pPr>
        <w:pStyle w:val="Normal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ávající stav a požadavky</w:t>
      </w:r>
    </w:p>
    <w:p>
      <w:pPr>
        <w:pStyle w:val="TextBody"/>
        <w:ind w:firstLine="283"/>
        <w:rPr/>
      </w:pPr>
      <w:r>
        <w:rPr>
          <w:szCs w:val="24"/>
        </w:rPr>
        <w:t>Jedná se o rekonstrukci stávajících rozvodů ústředního vytápění v 3.NP a 4.NP.</w:t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  <w:t xml:space="preserve">Investor požaduje zachování stávajících rozvodů a stávajících otopných těles. </w:t>
      </w:r>
    </w:p>
    <w:p>
      <w:pPr>
        <w:pStyle w:val="Normal"/>
        <w:ind w:left="284" w:right="-1" w:hanging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284" w:right="-1" w:hanging="284"/>
        <w:jc w:val="both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Podklady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rámci přípravy projektových prací byla provedena konzultace se zástupcem investora, kde byly předány provozní požadavky.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užité podklady :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kresy stavebního řešení objektu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/>
      </w:pPr>
      <w:r>
        <w:rPr>
          <w:color w:val="000000"/>
          <w:sz w:val="24"/>
          <w:szCs w:val="24"/>
        </w:rPr>
        <w:t xml:space="preserve">skladby konstrukcí pro výpočet tepelných ztrát; </w:t>
      </w:r>
    </w:p>
    <w:p>
      <w:pPr>
        <w:pStyle w:val="Normal"/>
        <w:numPr>
          <w:ilvl w:val="0"/>
          <w:numId w:val="2"/>
        </w:numPr>
        <w:ind w:left="0"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tatní požadavky předal investor (zástupce) ústně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Investor provedl předběžný výběr navržené technologie. 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right="-1" w:hanging="284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vržené řešení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systém ústředního vytápění bude zachován. Všechny stávající otopná tělesa budou demontována, z repasována a natřena, stávající rozvody budou natřeny. Stoupací potrubí bude izolováno. Ve stávajících koupelnách budou žebříková tělesa demontována a nahrazena novými deskovými tělesa, dále bude provedena úprava přípojného potrubí nových radiátorů. 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zolace a nátěry: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škeré rozvody v prostoru budovy 1.NP a 2.NP budou opatřeny novým nátěrem. 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koušky zařízení:</w:t>
      </w:r>
    </w:p>
    <w:p>
      <w:pPr>
        <w:pStyle w:val="Zkladntext2"/>
        <w:overflowPunct w:val="false"/>
        <w:ind w:firstLine="329"/>
        <w:textAlignment w:val="baseline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Po dokončení montáže bude potrubí propláchnuto a současně se na nejnižších místech rozvodu (dle dispozice) provede odkalení případných nečistot. Po propláchnutí se dle ČSN 060310 provede zkouška těsnosti a zkouška provozní, která se skládá ze zkoušky dilatační a zkoušky topné.</w:t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kouška těsnosti:</w:t>
      </w:r>
    </w:p>
    <w:p>
      <w:pPr>
        <w:pStyle w:val="Zkladntext2"/>
        <w:overflowPunct w:val="false"/>
        <w:ind w:firstLine="379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Otopná soustava bude zkoušena pracovním přetlakem 10,0 bar. Po napuštění celé soustavy a dosažení pracovního přetlaku se prohlédne celé zařízení. Uvedený přetlak se udržuje 6 hodin a potom se provede prohlídka. Zkouška je považována za úspěšnou, neobjeví-li se při prohlídce netěsnosti a nedojde-li k poklesu tlaku v systému.</w:t>
      </w:r>
    </w:p>
    <w:p>
      <w:pPr>
        <w:pStyle w:val="Normal"/>
        <w:ind w:firstLine="379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37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opná zkouška:</w:t>
      </w:r>
    </w:p>
    <w:p>
      <w:pPr>
        <w:pStyle w:val="Zkladntext2"/>
        <w:overflowPunct w:val="false"/>
        <w:ind w:firstLine="379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ůže být provedena mimo topné období a bude trvat minimálně 24 hodin. Účelem zkoušky je ověření funkce zařízení, jeho nastavení a seřízení. Při topné zkoušce se kontroluje správná funkce armatur, rovnoměrné ohřívání topných ploch, dosažení parametrů stanovených v projektu a funkce regulačních a měřících a zabezpečovacích zařízení. Součástí zkoušky je také doregulace otopné soustavy a zaškolení obsluhy zařízení. </w:t>
      </w:r>
    </w:p>
    <w:p>
      <w:pPr>
        <w:pStyle w:val="Zkladntext2"/>
        <w:overflowPunct w:val="false"/>
        <w:ind w:firstLine="380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>Topná zkouška se považuje za úspěšnou, jestliže zařízení splňuje požadavky ČSN 060310, ČSN 060830, výkon otopných ploch odpovídá tepelné pohodě místností a dále pokud je otopná soustava vyregulována a byla vyzkoušena bezvadná funkce všech prvků.</w:t>
      </w:r>
    </w:p>
    <w:p>
      <w:pPr>
        <w:pStyle w:val="Heading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Nároky na provoz a obsluhu</w:t>
      </w:r>
    </w:p>
    <w:p>
      <w:pPr>
        <w:pStyle w:val="Normal"/>
        <w:ind w:right="-1" w:firstLine="283"/>
        <w:jc w:val="both"/>
        <w:rPr/>
      </w:pPr>
      <w:r>
        <w:rPr>
          <w:color w:val="000000"/>
          <w:sz w:val="24"/>
          <w:szCs w:val="24"/>
        </w:rPr>
        <w:t>Všechna důležitá nastavení budou provedena dodavatelskou organizací v rámci dodávky a topné zkoušky. Bude provedeno především nastavení regulačních ventilů. Nastavení všech prvků bude optimalizováno na parametry uvedené v protokolech a na výkresech.</w:t>
      </w:r>
    </w:p>
    <w:p>
      <w:pPr>
        <w:pStyle w:val="Normal"/>
        <w:ind w:right="-1" w:firstLine="283"/>
        <w:jc w:val="both"/>
        <w:rPr/>
      </w:pPr>
      <w:r>
        <w:rPr>
          <w:color w:val="000000"/>
          <w:sz w:val="24"/>
          <w:szCs w:val="24"/>
        </w:rPr>
        <w:t>Topný systém  po nastavení nevyžaduje trvalou obsluhu zdroje. Po instalaci a provozních zkouškách zajistí dodavatel proškolení obsluh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ntáž zařízení:</w:t>
      </w:r>
    </w:p>
    <w:p>
      <w:pPr>
        <w:pStyle w:val="Zkladntext2"/>
        <w:rPr>
          <w:szCs w:val="24"/>
        </w:rPr>
      </w:pPr>
      <w:r>
        <w:rPr>
          <w:szCs w:val="24"/>
        </w:rPr>
        <w:t>Montáž zařízení je nutno provádět dle návodu výrobce při dodržování bezpečnostních a požárních předpisů.</w:t>
      </w:r>
    </w:p>
    <w:p>
      <w:pPr>
        <w:pStyle w:val="TextBody"/>
        <w:rPr/>
      </w:pPr>
      <w:r>
        <w:rPr/>
        <w:t xml:space="preserve">Montáž zakončena tlakovou zkouškou v rozsahu ČSN 060310, zaškolení obsluhy, předání technické dokumentace a záručních listů.      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Vlivy výstavby a provozu</w:t>
      </w:r>
    </w:p>
    <w:p>
      <w:pPr>
        <w:pStyle w:val="Normal"/>
        <w:ind w:right="-1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užitá technologie zařízení otopného systému a činnost v rámci přípravy a provádění stavby v rozsahu dle této PD neovlivňují klimatické poměry, ovzduší, povrchové ani podzemní vody. Rovněž vlastní užívání, údržba zařízení a případné havárie nemají negativní vliv na životní prostředí. </w:t>
      </w:r>
    </w:p>
    <w:p>
      <w:pPr>
        <w:pStyle w:val="Normal"/>
        <w:ind w:right="-1" w:firstLine="283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í stavby dle této PD nevzniká žádný odpad, vybouraný materiál bude opětně použit při zazdívání.</w:t>
      </w:r>
    </w:p>
    <w:p>
      <w:pPr>
        <w:pStyle w:val="TextBody"/>
        <w:rPr>
          <w:rFonts w:cs="Arial"/>
          <w:b/>
          <w:b/>
          <w:color w:val="000000"/>
          <w:sz w:val="40"/>
          <w:szCs w:val="40"/>
          <w:u w:val="single"/>
        </w:rPr>
      </w:pPr>
      <w:r>
        <w:rPr>
          <w:rFonts w:cs="Arial"/>
          <w:b/>
          <w:color w:val="000000"/>
          <w:sz w:val="40"/>
          <w:szCs w:val="40"/>
          <w:u w:val="single"/>
        </w:rPr>
      </w:r>
    </w:p>
    <w:p>
      <w:pPr>
        <w:pStyle w:val="TextBody"/>
        <w:rPr/>
      </w:pPr>
      <w:r>
        <w:rPr>
          <w:b/>
          <w:sz w:val="40"/>
          <w:szCs w:val="40"/>
          <w:u w:val="single"/>
        </w:rPr>
        <w:t>5. Likvidace stavebních odpadů :</w:t>
      </w:r>
    </w:p>
    <w:p>
      <w:pPr>
        <w:pStyle w:val="TextBody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TextBody"/>
        <w:rPr/>
      </w:pPr>
      <w:r>
        <w:rPr/>
        <w:t>a. Nakládání s odpady</w:t>
      </w:r>
    </w:p>
    <w:p>
      <w:pPr>
        <w:pStyle w:val="TextBody"/>
        <w:rPr/>
      </w:pPr>
      <w:r>
        <w:rPr>
          <w:szCs w:val="24"/>
        </w:rPr>
        <w:t>Odpady vzniklé stavební činností budou předány pouze oprávněným osobám, kterým byl udělen souhlas příslušným krajským úřadem k provozování zařízení k odstraňování nebo využívání nebo ke sběru nebo k výkupu příslušného druhu odpadu.</w:t>
      </w:r>
      <w:r>
        <w:rPr/>
        <w:t xml:space="preserve"> </w:t>
      </w:r>
    </w:p>
    <w:p>
      <w:pPr>
        <w:pStyle w:val="TextBody"/>
        <w:rPr/>
      </w:pPr>
      <w:r>
        <w:rPr/>
        <w:t>O veškerých odpadech bude vedena průběžná evidence. U činností spojených s provedením instalace tepelných čerpadel se předpokládá minimální  množství vzniku a likvidace odpadu. Přesto bude s těmito nakládáno dle zákona 185/2001 Sb. V platném zně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Vliv stavby na životní prostřed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průběhu výstavby dojde k dočasnému mírnému zhoršení životního prostředí – zvýšená hlučnost a prašnost při provozu stavební techniky. Je nutné tyto negativní vlivy po dobu výstavby maximálně omezit. Tyto aspekty budou po dokončení zcela eliminovány a stavba nebude mít  z tohoto hlediska žádný negativní vliv na ŽP.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6. Ochrana proti hluku:</w:t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rPr/>
      </w:pPr>
      <w:r>
        <w:rPr/>
        <w:t>Zařízení splňuje veškeré požadavky protihlukové ochrany a platné normy.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7. Montáž zaříz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Veškeré práce budou prováděny v souladu s bezpečnostními předpisy a normami upravujícími provádění stavebních prací a souvisejícími právními předpisy, tj. zejména platné ČSN, vyhlášky ČÚBO A ČBÚ č. 324/1990 Sb, vyhlášky č. 48/1982 Sb. ČUBP, kterými se stanoví základní požadavky k zajištění bezpečnosti práce</w:t>
      </w:r>
    </w:p>
    <w:p>
      <w:pPr>
        <w:pStyle w:val="Zkladntext2"/>
        <w:rPr/>
      </w:pPr>
      <w:r>
        <w:rPr/>
        <w:t>Montáž zařízení je nutno provádět dle návodu výrobce při dodržování bezpečnostních a požárních předpisů.</w:t>
      </w:r>
    </w:p>
    <w:p>
      <w:pPr>
        <w:pStyle w:val="TextBody"/>
        <w:rPr/>
      </w:pPr>
      <w:r>
        <w:rPr/>
        <w:t>Montáž ústředního výtápění bude zakončena tlakovou zkouškou v rozsahu ČSN 060310, zaškolení obsluhy, předání technické dokumentace a záručních listů.</w:t>
      </w:r>
    </w:p>
    <w:p>
      <w:pPr>
        <w:pStyle w:val="TextBody"/>
        <w:rPr/>
      </w:pPr>
      <w:r>
        <w:rPr/>
        <w:t xml:space="preserve">V době montážních prací  platí pro zaměstnance péče dle nařízení vlády 361/2007 Sb.  Montážní práce budou probíhat v denních dobách od 6h – 18h dle platné pracovní doby zaměstnavatele a při těchto pracích budou dodrženy hygienické limity hluku dle požadavku nařízení vlády 148/2006 Sb.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  <w:u w:val="single"/>
        </w:rPr>
        <w:t>8. Provoz zařízení:</w:t>
      </w:r>
    </w:p>
    <w:p>
      <w:pPr>
        <w:pStyle w:val="TextBody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rPr/>
      </w:pPr>
      <w:r>
        <w:rPr/>
        <w:t>Po dokončení stavby a úspěšném ukončení přejímacího řízení bude celá stavba předána k provozování stavebníkovi a ten bude dodavatelem protokolárně zaškolen v obsluze instalovaného zařízení. Poloprovozní zkoušky nejsou předepsány. Před uvedením do trvalého provozu musí být provedeny tlakové zkoušky celé stavby s vyhovujícím výsledkem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8:23:00Z</dcterms:created>
  <dc:creator>Test PC</dc:creator>
  <dc:description/>
  <cp:keywords/>
  <dc:language>en-US</dc:language>
  <cp:lastModifiedBy>Jiří Zevl</cp:lastModifiedBy>
  <cp:lastPrinted>2015-09-23T18:24:00Z</cp:lastPrinted>
  <dcterms:modified xsi:type="dcterms:W3CDTF">2016-09-26T11:47:00Z</dcterms:modified>
  <cp:revision>3</cp:revision>
  <dc:subject/>
  <dc:title>Technická  zpráva</dc:title>
</cp:coreProperties>
</file>